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THANK YOU NOTE FOR LEA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ent to check the mail and I found</w:t>
      </w:r>
    </w:p>
    <w:p>
      <w:pPr>
        <w:pStyle w:val="Normal"/>
        <w:jc w:val="center"/>
        <w:rPr/>
      </w:pPr>
      <w:r>
        <w:rPr>
          <w:sz w:val="24"/>
        </w:rPr>
        <w:t xml:space="preserve">a cute – no, let me say a </w:t>
      </w:r>
      <w:r>
        <w:rPr>
          <w:sz w:val="24"/>
          <w:u w:val="single"/>
        </w:rPr>
        <w:t>clever</w:t>
      </w:r>
      <w:r>
        <w:rPr>
          <w:sz w:val="24"/>
        </w:rPr>
        <w:t xml:space="preserve"> c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me from Leah (she’s a kid I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sometimes shows up playing in my yard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thinks because I like the way she ska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ick handling pucks on down well guarded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may not notice how she reads good boo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rites good things so lets me know she’s ni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what I need to do, right now I d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need to go inside, sit down and wri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hank you note for that great card she mad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sk her if she might come fly a ki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me some windy day so she can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 can make good kites for her and 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April 28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0:13:00Z</dcterms:created>
  <dc:creator>Karlann Coughlin</dc:creator>
  <dc:description/>
  <dc:language>en-US</dc:language>
  <cp:lastModifiedBy>Karlann Coughlin</cp:lastModifiedBy>
  <cp:lastPrinted>2006-04-28T17:29:00Z</cp:lastPrinted>
  <dcterms:modified xsi:type="dcterms:W3CDTF">2006-04-29T00:29:00Z</dcterms:modified>
  <cp:revision>2</cp:revision>
  <dc:subject/>
  <dc:title>A THANK YOU NOTE FOR LEAH</dc:title>
</cp:coreProperties>
</file>